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Napirend: </w:t>
      </w:r>
      <w:r>
        <w:rPr>
          <w:rFonts w:cs="Arial" w:ascii="Arial" w:hAnsi="Arial"/>
          <w:sz w:val="22"/>
          <w:szCs w:val="22"/>
        </w:rPr>
        <w:t>Az Oroszlányi Többcélú Kistérségi Társulás megszüntetésével kapcsolatos döntése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árgy: </w:t>
      </w:r>
      <w:r>
        <w:rPr>
          <w:rFonts w:cs="Arial" w:ascii="Arial" w:hAnsi="Arial"/>
          <w:color w:val="000000"/>
          <w:sz w:val="22"/>
          <w:szCs w:val="22"/>
        </w:rPr>
        <w:t>Az Oroszlányi Többcélú Kistérségi Társulás megszüntetésével kapcsolatos döntések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okod Község Önkormányzatának Képviselő-testülete elfogadja az előterjesztés melléklete szerinti Vagyonfelosztási Szerződést és felhatalmazza Szöllősi Miklós polgármestert a szerződés aláírásár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Napirend</w:t>
      </w:r>
      <w:r>
        <w:rPr>
          <w:rFonts w:cs="Arial" w:ascii="Arial" w:hAnsi="Arial"/>
          <w:sz w:val="22"/>
          <w:szCs w:val="22"/>
        </w:rPr>
        <w:t>: Megállapodás a családsegítés, nappali melegedő szociális alapszolgáltatások és gyermekjóléti szolgáltatás biztosítására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árgy: </w:t>
      </w:r>
      <w:r>
        <w:rPr>
          <w:rFonts w:cs="Arial" w:ascii="Arial" w:hAnsi="Arial"/>
          <w:color w:val="000000"/>
          <w:sz w:val="22"/>
          <w:szCs w:val="22"/>
        </w:rPr>
        <w:t>Megállapodás a családsegítés, nappali melegedő szociális alapszolgáltatások és gyermekjóléti szolgáltatás biztosítására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Bokod Község Önkormányzatának Képviselő-testülete elfogadja az előterjesztés melléklete szerinti családsegítés, nappali melegedő szociális alapszolgáltatások és gyermekjóléti szolgáltatás biztosítására vonatkozó megállapodást és felhatalmazza Szöllősi Miklós polgármestert a megállapodás aláírásár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Az Oroszlányi Szakorvosi- és Ápolási Kiemelkedően Közhasznú Nonprofit Korlátolt Felelősségű Társasággal fennálló szerződések meghosszabbítása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elő-testülete egyetért a központi orvosi ügyeleti közfeladat ellátása tárgyában az Oroszlányi Többcélú Kistérségi Társulás és az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>Oroszlányi Szakorvosi- és Ápolási Kiemelkedően Közhasznú Nonprofit Korlátolt Felelősségű Társaság között fennálló, 2007. december 11-én kelt szerződés módosításával akként hog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 2012. december 31. napjával megszűnő társulás helyébe a megrendelőként szerződő fél pozíciójába a társulást alkotó tagönkormányzatok lépnek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határozatlan időtartamra szóló szerződés időtartama 2013. január 31. napjával lejá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központi orvosi ügyelet 2013. január havi ellátásának ellenértékeként az OEP finanszírozás feletti összeget a Megrendelő települési önkormányzatok egyenlíti ki – lakosságszámuk arányában - utólag, az igazolt teljesítést követően legkésőbb 30 napon belül átutalás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elő-testülete felhatalmazza Szöllősi Miklós polgármestert az 1. pont szerinti szerződésmódosítás aláírásár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4:00Z</dcterms:created>
  <dc:creator>user</dc:creator>
  <dc:description/>
  <dc:language>en-US</dc:language>
  <cp:lastModifiedBy>user</cp:lastModifiedBy>
  <cp:lastPrinted>2012-11-13T12:56:00Z</cp:lastPrinted>
  <dcterms:modified xsi:type="dcterms:W3CDTF">2012-12-05T16:59:00Z</dcterms:modified>
  <cp:revision>10</cp:revision>
  <dc:subject/>
  <dc:title>Bokod Község Önkormányzatának Képviselő-testülete elfogadja a fogorvosi ellátásról szóló tájékoztatót</dc:title>
</cp:coreProperties>
</file>